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6521" w:leader="none"/>
        </w:tabs>
        <w:spacing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 Управления                                                                                               образования  г. Казани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11.09.2015 г.  №716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ведения школьного  этапа республиканской олимпиады школьников в 2015/2016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002"/>
        <w:gridCol w:w="2784"/>
        <w:gridCol w:w="22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араллел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предмет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 прове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нь нед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 для учащихся школ с родным (нерусским) языком обуч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 язык для учащихся школ с татарским языком обучения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октябр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 язык для учащихся-татар школ с русским языком обучения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ая литература для учащихся-татар школ с русским языком обучения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</w:tr>
      <w:tr>
        <w:trPr>
          <w:trHeight w:val="5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лог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йский язык и литература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муртский язык и литература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ашский язык и литература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ские (эрзя, мокша) языки и литература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,7,8,9,10-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абский язык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ецкий язык</w:t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,10,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Татарстана и татарского нар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окт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5:13:00Z</dcterms:created>
  <dc:creator>Ляля Серазутдинова</dc:creator>
  <dc:description/>
  <dc:language>en-US</dc:language>
  <cp:lastModifiedBy>Liliya</cp:lastModifiedBy>
  <cp:lastPrinted>2015-09-16T12:02:00Z</cp:lastPrinted>
  <dcterms:modified xsi:type="dcterms:W3CDTF">2016-04-19T15:13:00Z</dcterms:modified>
  <cp:revision>2</cp:revision>
  <dc:subject/>
  <dc:title/>
</cp:coreProperties>
</file>